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47053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/>
      </w:pPr>
      <w:r>
        <w:rPr>
          <w:sz w:val="28"/>
          <w:szCs w:val="28"/>
        </w:rPr>
        <w:t>от 08.12.2017                                                                                                      № 397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7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благоустройства на территории Стародеревянковского сельского поселения Каневского район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15.09.2017 года № 260 «Об утверждении муниципальной программы «Развитие благоустройства на территории Стародеревянковского сельского поселения на 2018-2020 годы» 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ab/>
        <w:t xml:space="preserve"> </w:t>
      </w:r>
      <w:r>
        <w:rPr>
          <w:sz w:val="28"/>
          <w:szCs w:val="28"/>
        </w:rPr>
        <w:t>1.1. В общих объемах финансирования и по всему ниже идущему тексту слова и цифры «48007,8 тыс. рублей», заменить в соответствующих падежах на слова и цифры «47434,8 тыс. рублей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1.2. В объемах финансирования 2018 года и по всему ниже идущему тексту слова и цифры «16002,6 тыс. рублей», заменить в соответствующих падежах на слова и цифры «15429,6 тыс. рублей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1.3. Таблицу № 2 Перечень основных мероприятий муниципальной программы «Развитие благоустройства территории Стародеревянковского сельского поселения Каневского района» на 2018-2020 годы изложить в новой редакции согласно приложения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2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color w:val="000000"/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С.А. Гопкало</w:t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33:00Z</dcterms:created>
  <dc:creator>User</dc:creator>
  <dc:description/>
  <cp:keywords/>
  <dc:language>en-US</dc:language>
  <cp:lastModifiedBy>User</cp:lastModifiedBy>
  <cp:lastPrinted>2017-12-08T13:42:00Z</cp:lastPrinted>
  <dcterms:modified xsi:type="dcterms:W3CDTF">2017-12-08T10:42:00Z</dcterms:modified>
  <cp:revision>2</cp:revision>
  <dc:subject/>
  <dc:title> </dc:title>
</cp:coreProperties>
</file>